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403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Cs/>
                <w:sz w:val="20"/>
                <w:szCs w:val="20"/>
              </w:rPr>
              <w:t>Sanja Pilić:</w:t>
            </w:r>
            <w:r>
              <w:rPr>
                <w:i/>
                <w:sz w:val="20"/>
                <w:szCs w:val="20"/>
              </w:rPr>
              <w:t xml:space="preserve"> Škola smijanja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Slušati/čitati i interpretirati tekst </w:t>
            </w:r>
            <w:r>
              <w:rPr>
                <w:iCs/>
                <w:sz w:val="20"/>
                <w:szCs w:val="20"/>
              </w:rPr>
              <w:t xml:space="preserve">Sanje Pilić: </w:t>
            </w:r>
            <w:r>
              <w:rPr>
                <w:i/>
                <w:sz w:val="20"/>
                <w:szCs w:val="20"/>
              </w:rPr>
              <w:t>Škola smijanja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B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čita književni tekst i uočava pojedinosti književnoga jezika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OŠ HJ A.3.1. Učenik razgovara i koristi tekstove jednostavnih struktura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3Font_2;MS Gothic"/>
                <w:sz w:val="20"/>
                <w:szCs w:val="20"/>
              </w:rPr>
              <w:t>OŠ HJ A.3.3. Učenik čita tekst i pronalazi važne podatke u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3Font_2;MS Gothic"/>
                <w:sz w:val="20"/>
                <w:szCs w:val="20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1. </w:t>
            </w:r>
            <w:r>
              <w:rPr>
                <w:rFonts w:eastAsia="T3Font_2;MS Gothic"/>
                <w:sz w:val="20"/>
                <w:szCs w:val="20"/>
              </w:rPr>
              <w:t>Učenik povezuje sadržaj i temu književnog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teksta s vlastitim iskustvom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OŠ HJ B.3.4. </w:t>
            </w:r>
            <w:r>
              <w:rPr>
                <w:rFonts w:eastAsia="T3Font_2;MS Gothic"/>
                <w:sz w:val="20"/>
                <w:szCs w:val="20"/>
              </w:rPr>
              <w:t>Učenik se stvaralački izražava prema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vlastitome interesu potaknut različitim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iskustvima i doživljajima književnoga tekst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  <w:br/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LOKALIZACIJA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ZRAŽAJNO ČITANJE TEK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 EMOCIONALNO-</w:t>
              <w:br/>
              <w:t>-INTELEKTUALNA STANK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JAVLJIVANJE DOŽIVLJAJA I ISPRAVLJANJE ISKAZA O DOŽIVLJAJ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. INTERPRETACIJA (ANALIZA) KNJIŽEVNOGA TEKS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. SINTEZ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STVARALAČKI RAD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s učenicima igra igru vješala u kojoj učenici otkrivaju naslov prič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>
                <w:sz w:val="18"/>
                <w:szCs w:val="18"/>
              </w:rPr>
              <w:t xml:space="preserve">Učiteljica/učitelj najavljuje priču Sanje Pilić: </w:t>
            </w:r>
            <w:r>
              <w:rPr>
                <w:i/>
                <w:sz w:val="18"/>
                <w:szCs w:val="18"/>
              </w:rPr>
              <w:t>Škola smijanja</w:t>
            </w:r>
            <w:r>
              <w:rPr>
                <w:sz w:val="18"/>
                <w:szCs w:val="18"/>
              </w:rPr>
              <w:t xml:space="preserve">. Na ploču zapisuje naslov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pozorava učenike da pozorno slušaju i usporede školu iz priče sa školom koju pohađaj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izražajno čita priču ili ju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ica/učitelj učenicima omogućava da u kraćemu vremenu oblikuju svoj doživljaj priče kako bi ga mogli pravilno izrazit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čenici odgovaraju na pitanje koje im je učiteljica postavila / učitelj postavio prije čitanja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priču po dijelovima i odgovaraju na pitanja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kva se škola otvorila? U kojoj se ulici nalazi? Tko se može upisati u tu školu? Što se dogodi u toj školi ako si ozbiljan? Kada učiteljica dijeli petice? Kako spisateljica naziva prostorije za one koji su ozbiljni? Kakva bi prostorija bila šalaonica, a kakva zabavljaonica? Što bi se radilo u škakljaonici, a što u smješkaonici? Tko bi išao u veseljonicu i zašto? Kakva bi prostorija bila smjehorađaonica? Pronađi i pročitaj rečenicu koja govori o tome koliko dugo žive ljudi koji se mnogo smiju. Koju bi ti prostoriju odabrala/odabrao? Bi li u njoj mogla/mogao biti ozbiljna/ozbiljan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samostalno odgovaraju na pitanja na 45. stranic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46. strani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n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C.2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B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t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3.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3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Književnost i stvaralaštvo</w:t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B.3.4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Sanja Pili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8"/>
                <w:szCs w:val="18"/>
              </w:rPr>
              <w:t>Škola smijan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šalao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bavljao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škakljao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mješkao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−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mjehorađaoni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47. stranici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sudjelovati u govornoj komunikaciji i pokušati objasniti što znači: umirati od smijeha, smijeh je najbolji lijek..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nastaviti niz neobičnih riječi s obrazloženjem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52:00Z</dcterms:created>
  <dc:creator>Ksenija</dc:creator>
  <dc:description/>
  <cp:keywords/>
  <dc:language>en-US</dc:language>
  <cp:lastModifiedBy>Gordana Ivančić</cp:lastModifiedBy>
  <dcterms:modified xsi:type="dcterms:W3CDTF">2020-08-13T12:23:00Z</dcterms:modified>
  <cp:revision>9</cp:revision>
  <dc:subject/>
  <dc:title/>
</cp:coreProperties>
</file>